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2183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478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983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