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13552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98447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96387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