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368778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11574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3471886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752022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