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8002605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3634396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