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000158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952232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129544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177270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72296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29390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46785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556628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048619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275698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74649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896173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113330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220344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709253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923005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830785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570795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227856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932644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63264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43831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343861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675738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754282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676272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78113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54628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93005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73981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747131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064555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03953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696210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207434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925312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456531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599541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693720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