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88506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13760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04235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1270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34805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11724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65787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52437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78561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46590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83644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91075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81830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90217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50591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18478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99772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43840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64574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03250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15288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36038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45394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53670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40612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02076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46997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22601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67146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85455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20636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61344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18119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36847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69119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89331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17996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6527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71823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