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852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422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634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42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59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98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54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34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68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52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86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5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29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