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935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5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016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604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63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15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584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3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08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562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870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33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379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757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721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