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96852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00850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13673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29159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60716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94701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23006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23670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07110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99333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52250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70244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58891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39192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61180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