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689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72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69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202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00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027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2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4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25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0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730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748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91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585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39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