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541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642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905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369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586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676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683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720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645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650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558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312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987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