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3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736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67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94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64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6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7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4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11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761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52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3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478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885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6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7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2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