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42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257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587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61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646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325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4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397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010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332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141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396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221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773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233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