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398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980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015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48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612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163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737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144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127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115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073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155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851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