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712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645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525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7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07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971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020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041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540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35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156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619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884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737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547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