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80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1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2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83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720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4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87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77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17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103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07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371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