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883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058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144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924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458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813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842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312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727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722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450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366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725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57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942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910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722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