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094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453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209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453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584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946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455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389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635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058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092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807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13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252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501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407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233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