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3357226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4077065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6134328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