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70432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88074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27347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