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2063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8140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42764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