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38386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00151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4696797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613879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