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nc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ncomb : int -&gt; term -&gt; term *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away a given number of arguments from a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number {n} and a combination term {`f a1 ... an`}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ncomb} returns the result of stripping away exactly {n}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 {`f`,[`a1`;...;`an`]}. Note that exactly {n} arguments ar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{f} is a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are not {n} arguments to strip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behaviour is more limited compared with simple {strip_comb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trip_ncomb 2 `f u v x y z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venting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* term list = (`f u v x`, [`y`; `z`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trip_comb `f u v x y z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venting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* term list = (`f`, [`u`; `v`; `x`; `y`; `z`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ate term decom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c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