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s_of_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s_of_thms : thm list -&gt; simpse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orems to a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maximal generality, simplification operations in HOL Light (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{SIMP_TAC}) are controlled by a `simpset', which may contain condi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ditional rewrite rules, conversions and provers for condi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ermination of how to use the prover on the conditions and how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to rewrites. A call {ss_of_thms thl ss} processes the theorems {t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rewrite maker in the simpset {ss} (normally {mk_rewrites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m to the theorems in {ss} to yield a new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s_of_thms [ADD_CLAUSES] empty_s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_rewrites, SIMP_CONV, ss_of_congs, ss_of_conv, ss_of_maker, ss_of_pr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of_pr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