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20594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52858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26868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03432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