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26962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79345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04725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