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1415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8782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11182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544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