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3045179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9962127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