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88288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31808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81799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29754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