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902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3096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3236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5294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