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REP(1L)                                           ZIPGR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- search files in a ZIP archive for lin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[egrep_options] pattern  file[.zip]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 will  search files within a ZIP archiv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he given string or pattern.  zipgrep is a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 and  requires  egrep(1) and unzip(1L)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utput is identical to that of egre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tern to be located  within  a 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 string  or  regular  expression 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rep(1) may be used.  file[.zip] Path of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(Wildcard expressions for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re not supported.)  If the  litera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 found,  the suffix .zip is append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elf-extracting ZIP files  are  support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y  other ZIP archive; just specify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 separated  by  spaces.  If no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pecified, all members of the ZIP 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.   Regular  expressions (wildcard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any single 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the  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is complemented (that is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to quote any character that 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 be  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 28 November 1998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REP(1L)                                           ZIPGR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zipgrep grumpy foo *.[ch]  -x  */*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 search  for  the  string ``grumpy'' in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s in the main directory of  the  ``fo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 but  none in any subdirectori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x option, all C source files in  all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within the zipfile would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ptions  prior to the ZIP archive filename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gre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rep(1), unzip(1L),  zip(1L),  fun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was written by Jean-loup Ga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 28 November 1998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