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5265678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3418641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6696442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7672708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6571700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5095599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