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7823427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0800594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2438625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416256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3157645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5548808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0265963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