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6798059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4666199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7415887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3228322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1201907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0259790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