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928454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994723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0316610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2895011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317285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8081745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6944219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4782645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1141247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9009870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567847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1637625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996273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1641945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5051037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799588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2728923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685721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22271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7812128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0330370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936230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