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8782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61128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63283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472472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01107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