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356567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28440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38283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28850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22158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872422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68029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4829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1360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92617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552418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86269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45907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65026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63590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54455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06225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15752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33198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62608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292086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3808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94163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42590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45185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