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13646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38634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66482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