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652974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9423720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195186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