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588136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766916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87988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53085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66986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13058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48346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