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5405412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3390924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2989813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8994174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780688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