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876006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474667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438360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03062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38944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54760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