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53971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526667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65707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656418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944555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485612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210322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157746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875169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3320468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342104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071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316536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26983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525309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830208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67750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814146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101530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299946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9816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906990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