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55589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00026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70025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22251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82226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03033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14180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79603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05303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1340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68435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99803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36095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77949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4047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088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43324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4213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58221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97040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97595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21456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3079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34094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76894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