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80247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5943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05575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3865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