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25744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4485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4676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20824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