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Moertel: Mortar Metho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ertel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rtel provides fundamenta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services that are required for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mesh-tying and contact formulations using Mortar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ertel_overview Overview of Moer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apabilitie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upplies capabilities for nonconforming mesh tying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s in  2 and 3 dimensions using Morta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 methods are a type of Lagrange Multiplier constraint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formulations and in non-conforming or conforming mesh t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domain decomposi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roduced as a domain decomposition method for spectr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 methods are used in a large class of nonconforming situ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coupling of different physical models, discretization sche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tching triangulations along interior interfaces of a domai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nditions at interfaces are formulated as weak continuit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al variables introducing Lagrange multipliers o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pprobiate choice of the function space of the Lagrange multipli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it is possible to locally condense Lagrange multipliers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se and definite system of equations can be formed which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ddle point system resulting from the Lagrange multiplier formula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 if the problems on subdomains are symmetric positive definite (sp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positive indefinite and the complete problem is known to be sp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d system of equations can be recovered that leads to the same solu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 point system of equations. This way, unmodfied standard solu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grid can be applied and the reduction in the solution co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ver-compensate costs for the Mortar formulation of the proble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urrently has the following capabiliti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ion of one or several non-conforming interfaces in a 2D/3D problem, where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rface is discretized independently with low order fin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andling of 'corner nodes' and 'edge nodes' in the case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 sharing commo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ion of a discrete Lagrange multiplier space on interface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is determined by the choice of the user and the trace sp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lying finite element functions on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ion of corresponding coupling matrices and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dle point system of equations if the user provides the stiffness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ubdo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ion of an equivalent sparse symmetric or unsymmetric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equations if the user provides the stiffness matr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omains and depending on the user's choice of the Lagrange multiplier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Full support interfaces to Trilinos packages Amesos (direct solv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tecOO (preconditioned iterative methods) and ML (algebraic multigrid preconditio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lution of resulting systems of equa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xample might supply subdomain stiffness matrices,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 vectors, choose solver options, define interfaces among subdo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use the Moertel package and its solver interfaces to obtain the solution of the ti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 internal data to let the user build his/her own contact for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 decomposition method based on Mortar formulations without the necces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tually implement core Mortar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Easy extensibility due to a modular and object orientated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upport for parallel and serial applications, where in the paralle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s are not expected to meet any partition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, as most application will focuse on the partitioning of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on interfaces. Partitioning of one or more interface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'Grey box' mesh tying for low order finite element discret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ack box contact formulations though it provides substantial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ruction of suc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ack box domain decomposition techniques such as Dirichlet-Neuman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ichlet-Dirichlet (and derived) coupling algorithm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ough provides substantial building blocks for the construction of such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ur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rtel severely depends on the other Trilinos packages Epe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Ext, Teuchos, Amesos, AztecOO and M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oertel one has to use at least the following enabl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rilin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moer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epe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epetra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teu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ifpack-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aztecoo --enable-aztecoo-teu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am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ser_interfac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briefly is what would be the typical usage of Moertel for a mesh tying proble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first construct an empty MOERTEL::Interface in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llective operation as all processors have to at lea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isting interf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ERTEL::Interface instance has 2 sides which can be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nonconforming. For mor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nd capabilities for Interfaces, see MOERTEL::Interface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neccessary to suppl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and connectivity of that Interface. This is don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rary number of MOERTEL::Node and MOERTEL::Segment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them to either sid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recise: The user has to define instances of on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RTEL::Segment derived types, as MOERTEL::Segment itself is virtual.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upports linear 1D segments in 2D problems, bilinear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in 3D problems and linear triangle segments in 3D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MOERTEL::Node or MOERTEL::Segment to a MOERTEL::Interf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ve operation. Nodes and Segments are added by individual proce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come owner of that Node or Segment on that specific interfac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cess that does NOT add any Node or Segment instances to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ake part in any computations performed on that Interfac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of the methods are collective for all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face methods will be non-blocking for su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all segments and nodes to the Interface that are neccessa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of it the user has to indicate the complet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stance by calling MOERTEL::Interface::Complete()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OERTEL::Interface::Complete(), the parallel computation of th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zed and reasonability test upon the connectivity of the interface are performe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for the user interface is the \ref MOERTEL::Manager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lies all methods neccessary to perform the Mortar integr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resulting systems of equa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ERTEL::Interface is complete it can be added to a MOERTEL::Manag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ERTEL::Manager can hold an arbitrary number of interf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Manager instance can not hold 2D (3D problem) and 1D (2D problem)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all interfaces and the assembly of constraint matrices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ERTEL::Manager::Mortar_Integrate(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tegration, the Manager instance supplies a variety of access and sol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as e.g. full support interfaces to the solution packages Amesos, AztecOO and M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erial example demonstrating usage of Moertel and its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ilinos packages is given in \ref TwoSquares.cp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ument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documentation please browse the Moertel web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on to appear - 'Moertel Users Gu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teratur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lemish, B., Puso, M.A., Wohlmuth, B.I. (2005): "A new dual morta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ved interfaces: linear elasticity. IJNME, Vol 63, pp. 813-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michhane, B.P., Wohlmuth, B.I. (2005): "Mortar finite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blems", technical report, IANS, University of Stuttg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Puso, M.A., Laursen T.A. (2004): "A mortar segment-to-segment contac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deformation solid mechanics", CMAME, Vol. 193, pp. 601-6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Puso, M.A., Laursen T.A. (2004): "A mortar segment-to-segment contac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deformations", CMAME, Vol 193, pp. 4891-4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Wohlmuth, B.I. (2001): "Discretization Methods and Iterative Solver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composition", Springer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ang, B., Laursen, T.A., Meng, X. (2005): "Two dimensional morta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large deformation frictional sliding", IJNME, Vol. 62, pp. 1183-1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uthor Author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W. Gee (mwgee@sandia.gov), Sandia National Laboratories, Org. 1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arbara Wohlmuth, Stefan Huuber, Raymond Tumina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l Bochev for discussions and support in creating this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