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3855244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7822617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9141169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7880772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