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4996147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3655212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