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math.doc,v 1.79 2006/07/20 14:30:27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ma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anual. It is mostly a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definitions and properties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ticles or text books (see @ref{Referenc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ert fun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 s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uss-Manin conn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 and integer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 bases, Hilbert function, ,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 = \hbox{Loc}_&lt; K[\underline{x}]$ and let $I$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=1 this means that $I$ is an ideal in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by $L(I)$ the submodule of $R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I$, i.e. by $\left\{L(f)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_1, \ldots, f_s \in I$ is called a {\bf standard basis} of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L(f_1), \ldots, L(f_s)$ generate $L(I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= Loc K[x] and let I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by L(I) the submodule of R^r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$I$, i.e. by @{ L(f) | f in 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, @dots{}, f_s in I is called a @strong{standard basis}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(f_1), @dots{}, L(f_s) generate L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$\hbox{NF} : R^r \times \{G \mid G\ \hbox{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R^r, (p,G) \mapsto \hbox{NF}(p|G)$, is called a {\b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} if for any $p \in R^r$ and any standard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 if $\hbox{NF}(p|G) \not= 0$ then $L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\hbox{NF}(p|G))$ for all $g 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p|G)$ is called a {\bf normal form of} $p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NF : R^r x @{G | G a standard basis@} -&gt; R^r, (p,G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p|G), is called a @strong{normal form} if for any p in R^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G the following holds: if NF(p|G) &lt;&gt; 0 then L(g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L(NF(p|G)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F(p|G) is called a @strong{normal form} of p with respect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$\hbox{NF}(f,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t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I if and only if NF(f,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e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hbox{$I \subseteq K[\underline{x}]^r$} be a homogeneous module, then the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$ of $I$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$H_{L(I)}$ of the leading module $L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=H_{L(I)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in K[x]^r be a homogeneous ideal, then the Hilbert function H_I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H_L(I) of the leading ideal L(I)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ert function, Syzygies and resolutions, Standard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$=\bigoplus_{i\in Z} M_i$ be a graded module over $K[x_1,..,x_n]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$(w_1,..w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 function} of $M$, $H_M$, is defined (on the integ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H_M(k) :=dim_K M_k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-Poincare series}  of $M$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 :=\sum_{i=-\infty}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i)t^i=\sum_{i=-\infty}^\infty dim_K M_i \cdot t^i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$\hbox{HP}_M(t)$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(1-t)^n}={P(t)\over (1-t)^{dim(M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and $P(t)$ are polynomials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Hilbert se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P(t)$ the {\bf second Hilbert se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hbox{$P(t)=\sum_{k=0}^N a_k t^k$}, and \hbox{$d = dim(M)$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hbox{$H_M(s)=\sum_{k=0}^N a_k$ ${d+s-k-1}\choose{d-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{\bf Hilbert polynomial}) for $s \ge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=(+) M_i be a graded module over K[x_1,...,x_n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(w_1,..w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 function of M H_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k)=dim_K M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-Poincare series  of M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M(t)=sum_i dim_K (M_i)*t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HP_M(t)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(1-t)^n=P(t)/(1-t)^dim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and P(t) are polynomials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Hilbert series, and P(t) the second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(t)=sum_(k=0)^N a_k t^k, and d=dim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s)=sum_(k=0)^N a_k binomial(d+s-k-1,d-1) (the Hilbert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is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{\Pi_{i=1}^n(1-t^{w_i}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is a polynomial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(weighted) Hilbert series}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Prod((1-t)^(w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is a polynomial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(weighted) Hilbert serie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, Characteristic sets, Hilbert fun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quotient of $\hbox{Loc}_&lt; K[\underline{x}]$ and let \hbox{$I=(g_1, ..., g_s)$}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{\bf module of syzygies} (or {\bf 1st syzygy module}, {\bf module of relations}) of $I$, syz($I$), is defined to be the kernel of the map \hbox{$R^s \rightarrow R^r,\; \sum_{i=1}^s w_ie_i \mapsto \sum_{i=1}^s w_ig_i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quotient of Loc K[x] and let I=(g_1, ..., g_s) be a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@strong{module of syzygies} (or @strong{1st syzygy module}, @strong{module of relations}) of I, syz(I), is defined to b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s --&gt; R^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*e_1 + ... + w_s*e_s -&gt; w_1*g_1 + ... + w_s*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k-th syzygy module} is defined inductively to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zyg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k-1)$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1)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$I$ depend on a choice of generators $g_1, ..., g_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$I$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I depend on a choice of generators g_1, ..., 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I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yz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(g_1,...,g_s)\subseteq R^r$ and $M= R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(g_1,...,g_s) in R^r and M=R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 that resolutions need not to be finite (i.e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length). The Hilbert Syzygy Theorem stat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Loc}_&lt; K[\underline{x}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("minimal") resolution of length not excee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Betti numbers an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graded ring (e.g., $R = \hbox{Loc}_&lt; K[\underline{x}]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R^r$ be a graded 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^r = \bigoplus_a R\cdot e_{a,0} \buildrel A_1 \over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1} \longleftarrow \ldots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n} \longleftar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$R^r/I$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{\bf graded Betti number} $b_{i,j}$ of $R^r/I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generators $e_{a,j}$ in degree 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$R^r/I$ (i.e., the $(j-1)$-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). Note that, by definition, the $0$-th syzygy module of $R^r/I$ is $R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st syzygy module of $R^r/I$ is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graded ring (e.g., R = K[x]) and let I in R^r be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= (+) K[x]e(a,0) &lt;--- (+) K[x]e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@dots{} &lt;--- (+) K[x]e(a,n) &lt;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R^n/I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@strong{graded Betti number} b_i,j of R^r/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umber of generators e_a,j in degree i+j of the j-th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^r/I (i.e., the (j-1)-st syzygy module of I). Note,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0th syzygy module of R^r/I is R^r and the 1st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/I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regularity} of @math{I} is the smallest integer @math{s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deg}(e_{a,j}) \le s+j-1 \quad \hbox{for all $j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j)) &lt;= s+j-1    for 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etti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esI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egu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re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acteristic sets, Gauss-Manin connection, Syzygies and resolution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the lexicographical ordering on $R=K[x_1,...,x_n]$ with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lt; 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f \in R$ let lvar($f$) (the leading variable of $f$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$f=a_s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 \leq n$ then lvar$(f)=x_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$(f):=a_s(x_1,...,x_{k-1})$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prem}(g,f)$ of $g$ with respect to $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lity $\hbox{ini}(f)^a\cdot g = qf+r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g}_{lvar(f)}(r)&lt;\hbox{deg}_{lvar(f)}(f)$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$T=\{f_1,...,f_r\} \subset R$ is called triang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var}(f_1)&lt;...&lt;\hbox{lvar}(f_r)$. Moreover, let $ U \subset T 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(T,U)$ is called a triangular system, if $T$ is a triang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\hbox{ini}(T)$ does not vanish on $V(T) \setminus V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:V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$ is called irreducible if for every $i$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_i$,$f_i'$,$f_i''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\hbox{lvar}(d_i)&lt;\hbox{lvar}(f_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lvar}(f_i')=\hbox{lvar}(f_i''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0 \not\in \hbox{prem}(\{ d_i, \hbox{ini}(f_i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(f_i'')\},\{ f_1,...,f_{i-1}\}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em}(d_if_i-f_i'f_i'',\{f_1,...,f_{i-1}\})=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$(T,U)$ is called irreducible if $T$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G=\{g_1,...,g_s\} \subset R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V(G)=\bigcup_{i=1}^{l}(V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i=\{\hbox{ini}(f) \mid f \in T_i \}$. Suc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T_1,...,T_l\}$ is called an {\bf irreducible characteristic se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$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the lexicographical ordering on R=K[x_1,...,x_n] with x_1&lt;...&lt;x_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f=a_s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=n then lvar(f)=x_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 ini(f):=a_s(x_1,...,x_(k-1))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=prem(g,f) of g with respect to f is defined by ini(f)^a*g=q*f+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deg_(lvar(f))(r)&lt;deg_(lvar(f))(f), @code{a}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a triangular system, if U is a subset of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Zero(G)=Union(i=1,...,l: Zero(T_i\I_i)) where I_i=@{ini(f)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_i @}.  Such a set @{T_1,...,T_l@} is called an @strong{irredu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ries} of the ideal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auss-Manin connection, Toric ideals and integer programming, Characteristic set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text contain too much math code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ex and info versions of it. It end just before the introdu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f\colon(C^{n+1},0)\rightarrow(C,0)$ be a complex isolated hypersurface singularity given by a polynomial with algebraic coefficients which we also denote by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O=C[x_0,\ldots,x_n]_{(x_0,\ldots,x_n)}$ be the local ring at the origin and $J_f$ the Jacobian ideal of $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bf Milnor representative} of $f$ defines a differentiable fibre bundle over the punctured disc with fibres of homotopy type of $\mu$ $n$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$-th cohomology bundle is a flat vector bundle of dimension $n$ and carries a natural flat connection with covariant derivative $\partial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{\bf moderate growth} at $0$ form a regular $D=C\{t\}[\partial_t]$-module $G$, the {\bf 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{\bf Brieskorn lattice} $H'':=\Omega^{n+1}_{C^{n+1},0}/df\wedge d\Omega^{n-1}_{C^{n+1},0}$ in $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D$-module structure defines the {\bf V-filtration} $V$ on $G$ by $V^\alpha:=\sum_{\beta\ge\alpha}C\{t\}ker(t\partial_t-\beta)^{n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{\bf Hodge filtration} $F$ on $G$ by $F_k=\partial_t^kH''$ which comes from the {\bf 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F_{-1}=H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{\bf singularity spectrum} $Sp$ by $Sp(\alpha):=\dim_CGr_V^\alpha Gr^F_0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$\mu$ rational numbers $\alpha_1,\dots,\alpha_\mu$ such that $e^{2\pi i\alpha_1},\dots,e^{2\pi i\alpha_\mu}$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{\bf spectral numbers} lie in the open interval $(-1,n)$, symmetric about the midpoint $(n-1)/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$\mu$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$(a,a+1]$ of all singularities of a small deformation of $f$ is greater than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$(a,a+1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$f$ and $g$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$k$ such that the semicontinuity holds for the spectrum of $f$ and $k$ times the spectrum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give bounds for the maximal number of isolated singularities of a specific type on a hypersurface $X\subset{P}^n$ of degree $d$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$\mu$-constant deformation of $x_0^d+\dots+x_n^d=0$, the singularities are bounded by the spectrum of $x_0^d+\dots+x_n^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{\tt gmssing.lib} one can compute the {\bf monodromy}, the V-fitration on $H''/H'$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:(C^(n+1),0)---&gt;(C,0) be a complex isolated hypersurface singularity given by a polynomial with algebraic coefficients which we also denote b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=C[x_0,...,x_n]_(x_0,...,x_n) be the local ring at the origin and J_f the Jacobian ideal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trong{Milnor representative} of f defines a differentiable fibre bundle over the punctured disc with fibres of homotopy type of mu n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h cohomology bundle is a flat vector bundle of dimension n and carries a natural flat connection with covariant derivative d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@strong{moderate growth} at 0 form a regular D=C@{t@}[d_t]-module G, the @strong{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@strong{Brieskorn lattice} H'':=Omega^(n+1)_(C^(n+1),0)/df*dOmega^(n-1)_(C^(n+1),0)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module structure defines the @strong{V-filtration} V on G by V^a:=sum_(b&gt;=a)C@{t@}ker(t*d_t-b)^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@strong{Hodge filtration} F on G by F_k=d_t^kH'' which comes from the @strong{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_(-1)=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@strong{singularity spectrum} Sp by Sp(a):=dim_CGr_V^a Gr^F_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mu rational numbers a_1,...,a_mu such that exp(2*pi*i*a_1),...,exp(2*pi*i*a_mu)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strong{spectral numbers} lie in the open interval (-1,n), symmetric about the midpoint (n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mu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(a,a+1] of all singularities of a small deformation of f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(a,a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f and g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k such that the semicontinuity holds for the spectrum of f and k times the spectrum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give bounds for the maximal number of isolated singularities of a specific type on a hypersurface X in P^n of degre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mu-constant deformation of x_0^d+...+x_n^d=0, the singularities are bounded by the spectrum of x_0^d+...+x_n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@code{gmssing.lib} one can compute the @strong{monodromy}, the V-fitration on H''/H'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as an example @math{f=x^5+x^2y^2+y^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ompute a matrix @math{M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exp(2\pi i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2*pi*i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nodromy matrix of @math{f} and the Jordan normal form of @math{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ondrom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monodromy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ompute the V-fitration on @math{H''/H'} and the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ms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vfil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 // spect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 // corresponding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 // vector space of i-th grad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4]); // monomial vector space basis of H''/s*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5]); // standard basis of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@code{l[1]} contains the spectral numbers, @code{l[2]} the corresponding multiplicities, @code{l[3]} a @math{C}-basis of the V-filtration on @math{H''/H'} in terms of the monomi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O/J_f\cong H''/H'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/J_f~=H''/H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ode{l[4]} (seperated by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$f$ is $C$-nondegenerate, one can compute the spectrum using the library {\tt 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$H''$ coincides with the Newton-filtration on $H''$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f is C-nondegenerate, one can compute the spectrum using the library @code{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H'' coincides with the Newton-filtration on H''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alculate one specific example, the max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urface $X\subset{P}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urface X in P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can be done over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 a local ordering on @math{Q[x,y,z]}. Her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 which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in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pectru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7+y^7+z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1=spectrumnd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pectrumnd(f)} computes the spectrum of @math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ith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(f)$, the geometric genus $p_g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(f), the geometric genus p_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fferent spectru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entries are of type @code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erators, denomi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spectrum numb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7+y^7+z^7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7+y^7+z^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lnor number 216 and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 35. Its spectrum consists of the 16 different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3 \over 7}, {4 \over 7}, {5 \over 7}, {6 \over 7}, {1 \over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 \over 7}, {9 \over 7}, {10 \over 7}, {11 \over 7}, {12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 \over 7}, {2 \over 1}, {15 \over 7}, {16 \over 7}, {17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 \over 7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, 4/7, 5/7, 6/7, 1, 8/7, 9/7, 10/7, 11/7, 12/7, 13/7, 2, 15/7, 16/7, 17/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ppearing with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,3,6,10,15,21,25,27,27,25,21,15,10,6,3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$\tilde{E}_6$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$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+\lambda xyz=0,\quad \lambda^3\neq-27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E~_6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+y^3+z^3+lambda xyz=0, lambda^3 &lt;&gt; 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have all the same spectrum, which 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^3+y^3+z^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x^3+y^3+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2=spectrumnd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4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4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6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semicontinuity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ere are at most 18 singulariti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eptic in $P^3$. But $x^7+y^7+z^7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eptic in P^3. But x^7+y^7+z^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iquasihomogeneous (sqh), so we can also apply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micontinu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sqh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fact a septic has at most 17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spectrumnd(f)} works only if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. In fact @code{spectrumnd} will detect a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 in many cases and print 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it is known in advance that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, then the spectrum may be compute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ode{spectrumnd(f,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References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Non-commutative algebra 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i_ip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References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athematical backgroun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, 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, ,Non-commutative algebra 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@code{http://symbolicnet.org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-sop.inria.fr/galaad/}, @code{http://www.bath.ac.uk/~masjpf/CAIN.html},... and the following lis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ferences for noncommutative algebras and algorithms, see @ref{References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 on computational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 W.; Loustaunau, P.: An Introduction to Gr@"obner Bases. Providence, 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T.; Weisspfenning, 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- A Computational Approach to Commutative Algebra. 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in Computational Algebraic Number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, Varieties and Algorithms. Spring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ic 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ud, D.: Commutative Algebra with a View Toward Algebraic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ular Introduction to Commutative Algebra. 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, B.: Algorithmic Algebra, Texts and Monographs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fels, B.: Algorithms in Invariant Theory. Spring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concelos, W.: Computational Methods in Commutative Algebra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, 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's identity and multistep integer-preserv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Comp. 22 (1968), 565-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llo, A.: Algebroid curves in positive characteristic. SLN 813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u, 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Geometry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eidel Publishing Compan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Preprint, Univ. Kaiserslautern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: Greuel, G.-M.; Matzat, B. H.; Hiss, G.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Algebra and Number Theory. Springer Verlag, Heidelberg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de Jong, T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sation: a new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comparisons. Preprint, Univ. Kaiserslautern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Heydtmann, A.; Schreyer, F. O.: Generating a Noetherian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riant Ring of a Finite Group, 1997, to appear i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\`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.; Gianni, P.; Lazard, D.; Mora, T.: Efficien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by change of ordering. Journal of Symbolic Comput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abe, H.-G.: On factorized Gr@"obner bases, Univ. Leipzig, Inst. f@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mann, H.; Greuel, G.-M.; Martin, B.; Ne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; Pfister, G.; Pohl, W.; Sch@"onemann, H.; Siebert, T.: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tandard bases and syzygies in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Workshop  Computational Methods in Lie theory in AAECC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nd improvements in the theory of standard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. Arch. d. Math. 63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; Generating Invariant Rings of Finite Groups ov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1996, to appear in Journal of 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 and Steel: Some Algorithms in Invariant Theory of Finite Groups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H.R.; Saunders, B.D.: Fraction Free Gaussian Eli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ces. Journal of Symbolic Computation (1995) 19, 393-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2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rt, T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tegies and implementations for computations of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8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ts and Zero Structure of Polynomia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, RISC Linz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