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ls_ns3 ns-3 as a SimGrid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well-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snam.org/"&gt;&lt;b&gt;ns-3&lt;/b&gt;&lt;/a&gt;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as a SimGrid model, for example to investigate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ding is still somehow limited: you can only express wha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between ns-3 and SimGrid. For example, ns-3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not available, while no route longuer than 1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Grid platform (add routers on 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tick to what is possible in both systems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things to change in your SimGrid settings (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scenario) to use n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s_ns3_install Installing n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install it with the package manager. Under Debian/Ubuntu, simply type as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libns3-dev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it from scratch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 http://www.nsnam.org/release/ns-allinone-3.25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xf ns-allinone-3.25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s-allinone-3.25/ns-3.25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e, buil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 configure --prefix="/opt/ns3" # or give another path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refer to the ns-3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s_ns3_config Enabling SimGrid's support for n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just have to enable ns-3 in ccmake or cmake as follows. If you installed ns-3 in a regular pat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ns3_path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-Denable_ns3=ON -DNS3_HINT=/opt/ns3 # or change the path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configuration, cmake reports whether ns-3 was found. You can also double-check by execut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-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(s) should be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s-3 version that is not known to SimGrid (yet), the detection may fail. In that case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Modules/FindNS3.cmake file in your SimGrid t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nges are very easy, and documented in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ilation fails when linking the library because of some .a file that cannot be used dynamically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cause you only installed the libns3-dev library on your Debian, where you also need libns3-3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bug of the libns3-dev package that should depend on the dynamic libraries corresponding to its .s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s_ns3_use Using ns-3 from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just have to run your SimGrid simu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"network/model" set to "NS3". The res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work from the examples/msg/network-ns3 folder (network-ns3 is the name of our example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etwork-ns3 ./3hosts_2links_p.xml 3hosts_2links_d.xml --cfg=network/model:NS3 --log=root.threshold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s-3 platform is automatically created from the provided SimGrid platform file. However, there are some known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The default values (e.g., TCP parameters) are the ns3 values. Don't blame us for them.&lt;/li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ns-3 networks are routed using the shortest path algorith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3::Ipv4GlobalRoutingHelper::PopulateRoutingTabl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End hosts cannot have more than one interface card (so, only one &amp;lt;link&amp;gt; in your SimGrid platfor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an end host to the platform ; if not, your end host will be considered as a router.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ns-3 simulator &lt;a href="http://www.nsnam.org/"&gt;(Official websit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ns3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 using NS3 as a SimGrid module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msg_ex_ns3 "relevant section"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