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08280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34962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55892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74882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170221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2243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28383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37900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66667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63634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0396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23774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76964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02136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08704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66698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17228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05212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41626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65335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0189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04766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7326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40617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06007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69942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06554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29148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32654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17650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65452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57739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09714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84222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45102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36209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56974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07094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49596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