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80068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03851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22935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47162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93421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27322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94029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93309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74717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68094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93937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46226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60581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11942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3347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65088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02236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47122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77348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52663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97934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57959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78580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32101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71828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19750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78923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21152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43663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63626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49879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40458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01320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36516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27849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19045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44831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65779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75629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