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23795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07245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54352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4880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81046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52784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01044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4122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7754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9896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87513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1268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6874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41870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5707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0289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13446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72700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74041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46592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99673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58524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5266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8389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47207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03554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05664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20179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3914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82008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8755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1144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54529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65930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3875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4461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84076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9935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4336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