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NA_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uses the REGINA_MACROS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unctions.  You can call external function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internal functions.  One has been mak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searchscripts.  To use it, either se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EGINA_MACROS=/usr/lib/search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the following line to each script in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ne of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lue 'REGINA_MACROS','/usr/lib/searchscripts','SYST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unction that uses rxsock to pull in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/usr/lib/searchscripts/PUL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alue 'REGINA_MACROS','/usr/lib/searchscripts',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= PULLPAGE('www.debian.org', '/index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ret error ',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 = 0 then s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ay 'error:'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Younie &lt;youni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