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732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507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369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483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111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300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439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943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010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894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530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20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394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193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688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