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99157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86844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54687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95949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22741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61719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6443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39941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55760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68290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68823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34613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42832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43957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4585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10595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21249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