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73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559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76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10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91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80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468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89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267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64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0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97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06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