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35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37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64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86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59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11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85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11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10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1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45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40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56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97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50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