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159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073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316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071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932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352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78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5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937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694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854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587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146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744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239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532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29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