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001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549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571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480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455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688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459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454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182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904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729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766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552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