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4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86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36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66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98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81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46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917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41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58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94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545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08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