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723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286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70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35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8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123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453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102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148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508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839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074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327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284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782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84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987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