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04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6395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9213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295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8494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7289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9950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2311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8795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2879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873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8128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7397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