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813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90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44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45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76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764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901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291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78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08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50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6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442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