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19588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14891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38757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93307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20415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9587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4023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13276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71752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52915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32541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63398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65726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42965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56293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68211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39954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