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5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280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80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4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22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94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225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58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46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3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57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178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71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