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6781665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88058155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4817310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37319892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34871497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1903947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2394496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4181640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1795436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3494057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2948518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1387996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349873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67959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8336445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56407497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0143999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9196171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1424944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82813338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6763981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0639492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0233811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6950185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5330108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75337374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