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0560654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9813102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589813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1392756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9076091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4599414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9406027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7915572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1901945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5718931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5900749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6891553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97607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0020171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231300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6743088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137593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7516348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7507851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7259729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9646733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443546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6018535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8607867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9296571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4131796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9547971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152684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9342237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9007121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415634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8520700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978657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993607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1720841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4995243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3034125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7706603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0138741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2449281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3189819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0000843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