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6980050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591716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1031955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3493810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579716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407721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1303546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9786793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1004040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414979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2061686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6146099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