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969970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9699707"/>
      <w:bookmarkStart w:id="1" w:name="__Fieldmark__0_7796997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7969970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79699707"/>
      <w:bookmarkStart w:id="3" w:name="__Fieldmark__1_77969970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