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6117505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5649006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4213267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1099756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