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293864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080371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308951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567545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315966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4501559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05362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064750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