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364527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750495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12059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979983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33438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203972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591616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598429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