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942823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024236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0328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974683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